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8" w:right="-506" w:hanging="18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ind w:left="-202" w:right="-218" w:hanging="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bCs/>
          <w:sz w:val="28"/>
          <w:szCs w:val="28"/>
        </w:rPr>
        <w:t>新建高架火炬地坪边坡支护工程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tbl>
      <w:tblPr>
        <w:tblW w:w="9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>
          <w:trHeight w:val="9490" w:hRule="atLeast"/>
        </w:trPr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福建省漳州市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漳浦县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详招标文件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合格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新建高架火炬地坪边坡支护工程 ，具体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详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bookmarkStart w:id="0" w:name="OLE_LINK5"/>
            <w:bookmarkEnd w:id="0"/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bookmarkStart w:id="1" w:name="OLE_LINK5"/>
            <w:bookmarkEnd w:id="1"/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主体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采用泵送商品混凝土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其他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构件采用非泵送商品混凝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建省华夏能源设计研究院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新建高架火炬地坪边坡支护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val="en-US" w:eastAsia="zh-CN"/>
              </w:rPr>
              <w:t>设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文件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边坡支护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建省华夏能源设计研究院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新建高架火炬地坪边坡支护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val="en-US" w:eastAsia="zh-CN"/>
              </w:rPr>
              <w:t>设计图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计价计量规范：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装配式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2017~ FJYD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-2017~ FJYD-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材料设备品牌</w:t>
            </w:r>
          </w:p>
          <w:tbl>
            <w:tblPr>
              <w:tblW w:w="88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7"/>
              <w:gridCol w:w="1712"/>
              <w:gridCol w:w="3863"/>
              <w:gridCol w:w="1147"/>
            </w:tblGrid>
            <w:tr>
              <w:trPr>
                <w:trHeight w:val="850" w:hRule="exact"/>
              </w:trPr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规格、型号</w:t>
                  </w:r>
                </w:p>
              </w:tc>
              <w:tc>
                <w:tcPr>
                  <w:tcW w:w="3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品牌范围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850" w:hRule="exact"/>
              </w:trPr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钢筋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满足设计要求</w:t>
                  </w:r>
                </w:p>
              </w:tc>
              <w:tc>
                <w:tcPr>
                  <w:tcW w:w="3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三钢、首钢、邯钢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50" w:hRule="exact"/>
              </w:trPr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水泥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满足设计要求</w:t>
                  </w:r>
                </w:p>
              </w:tc>
              <w:tc>
                <w:tcPr>
                  <w:tcW w:w="3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</w:rPr>
                    <w:t>华润、海螺、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lang w:val="en-US" w:eastAsia="zh-CN"/>
                    </w:rPr>
                    <w:t>新疆天山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、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无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土方外运运距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含渣土收纳费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投标人自行考虑，实际不同不再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投标人自行考虑，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与实际不同不予以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投标人自行考虑，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与实际不同不予以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投标人自行考虑，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与实际不同不予以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投标人自行考虑，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与实际不同不予以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投标人自行考虑，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与实际不同不予以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由投标人自行考虑，已综合考虑在项目综合单价中，实际不得以各种理由增加造价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34" w:right="0" w:firstLine="565"/>
              <w:jc w:val="both"/>
              <w:rPr>
                <w:rFonts w:ascii="仿宋_GB2312" w:hAnsi="仿宋_GB2312" w:eastAsia="仿宋_GB2312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六、本项目补充的工程量清单</w:t>
            </w:r>
          </w:p>
          <w:tbl>
            <w:tblPr>
              <w:tblW w:w="906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341"/>
              <w:gridCol w:w="2325"/>
              <w:gridCol w:w="870"/>
              <w:gridCol w:w="1665"/>
              <w:gridCol w:w="1845"/>
            </w:tblGrid>
            <w:tr>
              <w:trPr>
                <w:trHeight w:val="807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编码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单位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工程量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计算规则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）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土建工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沉砂池四周采用成品不锈钢栏杆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90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高考虑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97" w:right="1269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056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6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5pt;height:16.4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4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4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Style17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23:53:00Z</dcterms:created>
  <dc:creator>hk</dc:creator>
  <dc:description/>
  <dc:language>en-US</dc:language>
  <cp:lastModifiedBy>黄义明</cp:lastModifiedBy>
  <cp:lastPrinted>2017-07-28T01:47:00Z</cp:lastPrinted>
  <dcterms:modified xsi:type="dcterms:W3CDTF">2025-08-08T09:08:47Z</dcterms:modified>
  <cp:revision>1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C7C45DFBA4219BBC001D71DA8ECD8_13</vt:lpwstr>
  </property>
  <property fmtid="{D5CDD505-2E9C-101B-9397-08002B2CF9AE}" pid="3" name="KSOProductBuildVer">
    <vt:lpwstr>2052-12.1.0.15374</vt:lpwstr>
  </property>
  <property fmtid="{D5CDD505-2E9C-101B-9397-08002B2CF9AE}" pid="4" name="KSOTemplateDocerSaveRecord">
    <vt:lpwstr>eyJoZGlkIjoiMDUwM2Y2Y2VkYzIzMjI1ZmIyMmVkMzBlOWZjMTc5YWEiLCJ1c2VySWQiOiIxNTM5NzY0MDAz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